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0200</wp:posOffset>
                </wp:positionH>
                <wp:positionV relativeFrom="paragraph">
                  <wp:posOffset>109855</wp:posOffset>
                </wp:positionV>
                <wp:extent cx="1397000" cy="400685"/>
                <wp:effectExtent l="5080" t="5715" r="571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400680"/>
                        </a:xfrm>
                        <a:prstGeom prst="wedgeRoundRectCallout">
                          <a:avLst>
                            <a:gd name="adj1" fmla="val -26907"/>
                            <a:gd name="adj2" fmla="val 92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6. wiolin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6pt;margin-top:8.65pt;width:109.95pt;height:3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6. wiolinow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ozwiąż krzyżówkę i zapisz hasło.</w:t>
      </w:r>
    </w:p>
    <w:p>
      <w:pPr>
        <w:pStyle w:val="Akapitzlist"/>
        <w:ind w:left="284" w:hanging="0"/>
        <w:rPr/>
      </w:pPr>
      <w:r>
        <w:rPr/>
      </w:r>
    </w:p>
    <w:tbl>
      <w:tblPr>
        <w:tblW w:w="8628" w:type="dxa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>
          <w:trHeight w:val="6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6395</wp:posOffset>
                      </wp:positionH>
                      <wp:positionV relativeFrom="paragraph">
                        <wp:posOffset>54610</wp:posOffset>
                      </wp:positionV>
                      <wp:extent cx="375285" cy="290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4.3pt;mso-position-vertical-relative:text;margin-left:-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6315</wp:posOffset>
                      </wp:positionH>
                      <wp:positionV relativeFrom="paragraph">
                        <wp:posOffset>515620</wp:posOffset>
                      </wp:positionV>
                      <wp:extent cx="375285" cy="2908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40.6pt;mso-position-vertical-relative:text;margin-left:7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911225</wp:posOffset>
                      </wp:positionV>
                      <wp:extent cx="375285" cy="2908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71.75pt;mso-position-vertical-relative:text;margin-left:15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1435</wp:posOffset>
                  </wp:positionV>
                  <wp:extent cx="1082040" cy="1082040"/>
                  <wp:effectExtent l="0" t="0" r="0" b="0"/>
                  <wp:wrapNone/>
                  <wp:docPr id="5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71805</wp:posOffset>
                  </wp:positionH>
                  <wp:positionV relativeFrom="paragraph">
                    <wp:posOffset>226695</wp:posOffset>
                  </wp:positionV>
                  <wp:extent cx="1082040" cy="1082040"/>
                  <wp:effectExtent l="0" t="0" r="0" b="0"/>
                  <wp:wrapNone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2120</wp:posOffset>
                      </wp:positionH>
                      <wp:positionV relativeFrom="paragraph">
                        <wp:posOffset>379095</wp:posOffset>
                      </wp:positionV>
                      <wp:extent cx="375285" cy="2908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29.85pt;mso-position-vertical-relative:text;margin-left:-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-163830</wp:posOffset>
                      </wp:positionV>
                      <wp:extent cx="375285" cy="2908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-12.9pt;mso-position-vertical-relative:text;margin-left: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940435</wp:posOffset>
                      </wp:positionV>
                      <wp:extent cx="375285" cy="2908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74.05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1362710</wp:posOffset>
                      </wp:positionV>
                      <wp:extent cx="375285" cy="29083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107.3pt;mso-position-vertical-relative:text;margin-left:7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731010</wp:posOffset>
                      </wp:positionV>
                      <wp:extent cx="375285" cy="29083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136.3pt;mso-position-vertical-relative:text;margin-left: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209165</wp:posOffset>
                      </wp:positionV>
                      <wp:extent cx="375285" cy="29083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173.95pt;mso-position-vertical-relative:text;margin-left:4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2230</wp:posOffset>
                      </wp:positionV>
                      <wp:extent cx="375285" cy="29083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4.9pt;mso-position-vertical-relative:text;margin-left: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280035</wp:posOffset>
                  </wp:positionV>
                  <wp:extent cx="1080135" cy="1082040"/>
                  <wp:effectExtent l="0" t="0" r="0" b="0"/>
                  <wp:wrapNone/>
                  <wp:docPr id="1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13030</wp:posOffset>
                      </wp:positionV>
                      <wp:extent cx="375285" cy="29083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8.9pt;mso-position-vertical-relative:text;margin-left:1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31215</wp:posOffset>
                      </wp:positionH>
                      <wp:positionV relativeFrom="paragraph">
                        <wp:posOffset>198755</wp:posOffset>
                      </wp:positionV>
                      <wp:extent cx="1845310" cy="412115"/>
                      <wp:effectExtent l="5080" t="5715" r="5715" b="2076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5360" cy="412200"/>
                              </a:xfrm>
                              <a:prstGeom prst="wedgeRoundRectCallout">
                                <a:avLst>
                                  <a:gd name="adj1" fmla="val -13935"/>
                                  <a:gd name="adj2" fmla="val 9868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3. Np. sopran i al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5.45pt;margin-top:15.65pt;width:145.25pt;height:32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3. Np. sopran i al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653" w:hRule="atLeast"/>
        </w:trPr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201930</wp:posOffset>
                  </wp:positionV>
                  <wp:extent cx="1079500" cy="1082040"/>
                  <wp:effectExtent l="0" t="0" r="0" b="0"/>
                  <wp:wrapNone/>
                  <wp:docPr id="1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51790</wp:posOffset>
                      </wp:positionV>
                      <wp:extent cx="375285" cy="29083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22.9pt;mso-wrap-distance-left:9.05pt;mso-wrap-distance-right:9.05pt;mso-wrap-distance-top:0pt;mso-wrap-distance-bottom:0pt;margin-top:27.7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6535</wp:posOffset>
            </wp:positionH>
            <wp:positionV relativeFrom="paragraph">
              <wp:posOffset>69850</wp:posOffset>
            </wp:positionV>
            <wp:extent cx="1436370" cy="754380"/>
            <wp:effectExtent l="0" t="0" r="0" b="0"/>
            <wp:wrapNone/>
            <wp:docPr id="1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48205</wp:posOffset>
            </wp:positionH>
            <wp:positionV relativeFrom="paragraph">
              <wp:posOffset>123190</wp:posOffset>
            </wp:positionV>
            <wp:extent cx="1802130" cy="701040"/>
            <wp:effectExtent l="0" t="0" r="0" b="0"/>
            <wp:wrapNone/>
            <wp:docPr id="20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3345</wp:posOffset>
                </wp:positionH>
                <wp:positionV relativeFrom="paragraph">
                  <wp:posOffset>3175</wp:posOffset>
                </wp:positionV>
                <wp:extent cx="375285" cy="29083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2.9pt;mso-wrap-distance-left:9.05pt;mso-wrap-distance-right:9.05pt;mso-wrap-distance-top:0pt;mso-wrap-distance-bottom:0pt;margin-top:0.2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375285" cy="2908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2.9pt;mso-wrap-distance-left:9.05pt;mso-wrap-distance-right:9.05pt;mso-wrap-distance-top:0pt;mso-wrap-distance-bottom:0pt;margin-top:1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43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436" w:hanging="0"/>
        <w:rPr>
          <w:b/>
          <w:b/>
          <w:szCs w:val="36"/>
        </w:rPr>
      </w:pPr>
      <w:r>
        <w:rPr>
          <w:b/>
          <w:szCs w:val="36"/>
        </w:rPr>
        <w:t>Hasło:</w:t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2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67665</wp:posOffset>
            </wp:positionH>
            <wp:positionV relativeFrom="paragraph">
              <wp:posOffset>609600</wp:posOffset>
            </wp:positionV>
            <wp:extent cx="6501130" cy="108521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Czy wiesz jak wygląda cała nuta? Uzupełnij pięciolinię według wzoru.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09:00Z</dcterms:created>
  <dc:creator>EUROFORUM</dc:creator>
  <dc:description/>
  <cp:keywords/>
  <dc:language>en-US</dc:language>
  <cp:lastModifiedBy>Euro-forum.com.pl</cp:lastModifiedBy>
  <cp:lastPrinted>2015-07-29T09:38:00Z</cp:lastPrinted>
  <dcterms:modified xsi:type="dcterms:W3CDTF">2015-07-29T07:38:00Z</dcterms:modified>
  <cp:revision>4</cp:revision>
  <dc:subject/>
  <dc:title/>
</cp:coreProperties>
</file>